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left" w:pos="1985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Název stavby: </w:t>
        <w:tab/>
        <w:t>Zpracování projektové dokumentace pro realizace výstavby</w:t>
      </w:r>
    </w:p>
    <w:p>
      <w:pPr>
        <w:pStyle w:val="Header"/>
        <w:tabs>
          <w:tab w:val="left" w:pos="708" w:leader="none"/>
          <w:tab w:val="left" w:pos="1985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ab/>
        <w:tab/>
        <w:t>trafostanice v areálu Střední školy polytechnické Brno, Jílová 36g</w:t>
      </w:r>
    </w:p>
    <w:p>
      <w:pPr>
        <w:pStyle w:val="Header"/>
        <w:tabs>
          <w:tab w:val="left" w:pos="708" w:leader="none"/>
          <w:tab w:val="left" w:pos="1985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Katastrální území: </w:t>
      </w:r>
      <w:bookmarkStart w:id="0" w:name="_Hlk165276487"/>
      <w:r>
        <w:rPr>
          <w:rFonts w:cs="Arial" w:ascii="Arial" w:hAnsi="Arial"/>
          <w:b/>
          <w:kern w:val="2"/>
          <w:sz w:val="22"/>
          <w:szCs w:val="22"/>
        </w:rPr>
        <w:t>Štýřice [610186]</w:t>
      </w:r>
      <w:bookmarkEnd w:id="0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8"/>
          <w:u w:val="single"/>
        </w:rPr>
        <w:t>Soupis majitelů nemovitostí dotčených stavbou</w:t>
      </w:r>
      <w:r>
        <w:rPr>
          <w:rFonts w:cs="Arial" w:ascii="Arial" w:hAnsi="Arial"/>
          <w:b/>
          <w:sz w:val="28"/>
        </w:rPr>
        <w:tab/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268"/>
        <w:gridCol w:w="1134"/>
        <w:gridCol w:w="709"/>
        <w:gridCol w:w="992"/>
        <w:gridCol w:w="1984"/>
        <w:gridCol w:w="1560"/>
      </w:tblGrid>
      <w:tr>
        <w:trPr>
          <w:trHeight w:val="6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Číslo smlouv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Jméno, ad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elef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LV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rcela 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místě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el. zaříz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žadavky majitelů</w:t>
            </w:r>
          </w:p>
        </w:tc>
      </w:tr>
      <w:tr>
        <w:trPr>
          <w:trHeight w:val="21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tatutární město Brno, Dominikánské náměstí 196/1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00 Br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fostan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lužný chodník u T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pojovací skří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Vlastnické prá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homoravský kraj, Žerotínovo náměstí 449/3, 602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Správ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třední škola polytechnická Brno, Jílová, příspěvková organizac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ílová 164/36g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00 Br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2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92/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pojovací skří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92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Vlastnické prá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Česká republi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Správ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Úřad pro zastupování státu ve věcech majetkových, Rašínovo nábřeží 390/42, 12800 Prah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é vedení N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left" w:pos="708" w:leader="none"/>
          <w:tab w:val="left" w:pos="1985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pis sousedních majitelů nemovitostí dotčených stavbou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14"/>
          <w:u w:val="single"/>
        </w:rPr>
      </w:pPr>
      <w:r>
        <w:rPr>
          <w:rFonts w:cs="Arial" w:ascii="Arial" w:hAnsi="Arial"/>
          <w:b/>
          <w:sz w:val="28"/>
          <w:szCs w:val="14"/>
          <w:u w:val="single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134"/>
        <w:gridCol w:w="709"/>
        <w:gridCol w:w="992"/>
        <w:gridCol w:w="2268"/>
      </w:tblGrid>
      <w:tr>
        <w:trPr>
          <w:trHeight w:val="6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Čís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méno, ad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elef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LV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rcela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žadavky majitelů</w:t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Vlastnické prá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homoravský kraj, Žerotínovo náměstí 449/3, 602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Správ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třední škola polytechnická Brno, Jílová, příspěvková organizac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ílová 164/36g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00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avřina František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ílová 784/36h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00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tatutární město Brno, Dominikánské náměstí 196/1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00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bookmarkStart w:id="1" w:name="_Hlk165542037"/>
            <w:r>
              <w:rPr>
                <w:rFonts w:cs="Arial" w:ascii="Arial" w:hAnsi="Arial"/>
                <w:color w:val="000000"/>
                <w:sz w:val="16"/>
              </w:rPr>
              <w:t>1496/1</w:t>
            </w:r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Vypracoval: Bc. Jan Bureš</w:t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kern w:val="2"/>
          <w:sz w:val="22"/>
          <w:szCs w:val="22"/>
        </w:rPr>
        <w:t>V Brně, dne: květen 2024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851" w:right="567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Platne">
    <w:name w:val="platn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Bred1">
    <w:name w:val="bred1"/>
    <w:qFormat/>
    <w:rPr>
      <w:b/>
      <w:bCs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19:00Z</dcterms:created>
  <dc:creator>Kocmich František</dc:creator>
  <dc:description/>
  <cp:keywords/>
  <dc:language>en-US</dc:language>
  <cp:lastModifiedBy>Bureš</cp:lastModifiedBy>
  <cp:lastPrinted>2024-06-06T12:47:00Z</cp:lastPrinted>
  <dcterms:modified xsi:type="dcterms:W3CDTF">2024-06-06T10:53:00Z</dcterms:modified>
  <cp:revision>52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